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Bydgoski Rower Aglomeracyjny na lata 2018-2020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Opisie przedmiotu zamówienia 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łącznie z prawem opcji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bookmarkStart w:id="0" w:name="_Hlk485799756"/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bookmarkStart w:id="1" w:name="_Hlk485799756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bookmarkEnd w:id="1"/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podstawowego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wynikająca z prawa opcji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.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5"/>
        <w:gridCol w:w="1323"/>
        <w:gridCol w:w="1524"/>
        <w:gridCol w:w="1559"/>
        <w:gridCol w:w="1559"/>
      </w:tblGrid>
      <w:tr>
        <w:trPr>
          <w:trHeight w:val="107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Lp.</w:t>
            </w:r>
          </w:p>
        </w:tc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 xml:space="preserve">Przedmiot zamówienia podstawowego (gwarantowanego) </w:t>
              <w:br/>
              <w:t>i w ramach opcji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ahoma" w:hAnsi="Tahoma"/>
                <w:b/>
              </w:rPr>
              <w:t>Liczba jednostek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Cena jednostkowa netto </w:t>
              <w:br/>
              <w:t>(w PLN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Całkowita cena netto (w PLN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Całkowita cena brutto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(w PLN)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Stacja rowerowa, każda wyposażona kompleksowo w: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rowery – 10 szt.,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15 stojaków rowerowych,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</w:rPr>
              <w:t>terminal – 1 szt.,</w:t>
            </w:r>
          </w:p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wraz z kompleksową jej obsług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ahoma" w:hAnsi="Tahoma"/>
              </w:rPr>
              <w:t>1 szt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I.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Zamówienie podstawowe łącznie (obejmujące m.in. 51 stacji rowerowych kompleksowo wyposażonych, elementy eksploatacyjne, zapasowe i zamienne oraz obsługę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II.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Zamówienie w ramach opcji łącznie (obejmujące m.in. 25 stacji rowerowych kompleksowo wyposażonych, elementy eksploatacyjne, zapasowe i zamienne oraz obsługę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</w:rPr>
        <w:t>nie będzie* / będzie*</w:t>
      </w:r>
      <w:r>
        <w:rPr>
          <w:rFonts w:cs="Calibri" w:ascii="Calibri" w:hAnsi="Calibri"/>
          <w:spacing w:val="-2"/>
        </w:rPr>
        <w:t xml:space="preserve"> prowadził do powstania u Zamawiającego obowiązku podatkowego, </w:t>
      </w:r>
      <w:r>
        <w:rPr>
          <w:rFonts w:cs="Calibri" w:ascii="Calibri" w:hAnsi="Calibri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</w:rPr>
        <w:t>usług.</w:t>
      </w:r>
      <w:r>
        <w:rPr>
          <w:rFonts w:cs="Calibri" w:ascii="Calibri" w:hAnsi="Calibri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oraz ceny</w:t>
            </w:r>
            <w:bookmarkStart w:id="2" w:name="_GoBack"/>
            <w:bookmarkEnd w:id="2"/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426" w:leader="none"/>
        </w:tabs>
        <w:ind w:left="720" w:hanging="436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ze skróconym czasem reakcji na uszkodzony rower do ……..  godzin (do 11 godzin, do 10 godzin, do 9 godzin, do 8 godzin lub do 7 godzin)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</w:rPr>
        <w:t>(podlega ocenie wg kryterium „skrócenie czasu reakcji na uszkodzony rower”);</w:t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yposażeniem ………. rowerów w wał napędowy (51 rowerów, 75 rowerów, 110 rowerów lub 168 rowerów</w:t>
      </w:r>
      <w:bookmarkStart w:id="3" w:name="_Hlk485727543"/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16"/>
          <w:szCs w:val="16"/>
        </w:rPr>
        <w:t xml:space="preserve">(podlega ocenie wg kryterium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„wyposażenie rowerów w wał napędowy”, </w:t>
      </w:r>
      <w:r>
        <w:rPr>
          <w:rFonts w:cs="Calibri" w:ascii="Calibri" w:hAnsi="Calibri"/>
          <w:b w:val="false"/>
          <w:bCs/>
          <w:i/>
          <w:sz w:val="16"/>
          <w:szCs w:val="16"/>
        </w:rPr>
        <w:t>zgodnie z zapisami wzoru Umowy)</w:t>
      </w:r>
      <w:r>
        <w:rPr>
          <w:rFonts w:cs="Calibri" w:ascii="Calibri" w:hAnsi="Calibri"/>
          <w:bCs/>
          <w:sz w:val="22"/>
          <w:szCs w:val="22"/>
        </w:rPr>
        <w:t>;</w:t>
      </w:r>
      <w:bookmarkEnd w:id="3"/>
    </w:p>
    <w:p>
      <w:pPr>
        <w:pStyle w:val="Heading"/>
        <w:numPr>
          <w:ilvl w:val="0"/>
          <w:numId w:val="9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 deklaracją zakupu od Zamawiającego używanych stacji rowerowych systemu BRA 2015-2017 za łączną wartość brutto 35 stacji rowerowych ustalonej przez Zamawiającego we wzorze Umowy, zwiększoną o ……. % </w:t>
      </w:r>
      <w:r>
        <w:rPr>
          <w:rFonts w:cs="Calibri" w:ascii="Calibri" w:hAnsi="Calibri"/>
          <w:b w:val="false"/>
          <w:i/>
          <w:spacing w:val="-6"/>
          <w:sz w:val="16"/>
          <w:szCs w:val="16"/>
        </w:rPr>
        <w:t xml:space="preserve">(podlega ocenie wg kryterium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„zakup od Zamawiającego używanych stacji rowerowych systemu BRA 2015-2017”, </w:t>
      </w:r>
      <w:r>
        <w:rPr>
          <w:rFonts w:cs="Calibri" w:ascii="Calibri" w:hAnsi="Calibri"/>
          <w:b w:val="false"/>
          <w:bCs/>
          <w:i/>
          <w:sz w:val="16"/>
          <w:szCs w:val="16"/>
        </w:rPr>
        <w:t>zgodnie z zapisami wzoru Umowy)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284" w:leader="none"/>
          <w:tab w:val="center" w:pos="1134" w:leader="none"/>
          <w:tab w:val="right" w:pos="9072" w:leader="none"/>
        </w:tabs>
        <w:spacing w:before="120" w:after="0"/>
        <w:ind w:left="1080" w:hanging="10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ępowaniu oraz braku podstaw przesłanek wykluczenia z postępowania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426" w:hanging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,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8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8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* Wykonawca przed wpisaniem odpowiedniej kategorii przedsiębiorstwa zobowiązany jest do zapoznania się z treścią pkt 16.9. SIWZ</w:t>
      </w:r>
    </w:p>
    <w:p>
      <w:pPr>
        <w:pStyle w:val="Header"/>
        <w:numPr>
          <w:ilvl w:val="0"/>
          <w:numId w:val="8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7</w:t>
      <w:tab/>
      <w:tab/>
    </w:r>
    <w:r>
      <w:rPr>
        <w:rFonts w:cs="Calibri" w:ascii="Calibri" w:hAnsi="Calibri"/>
        <w:i/>
        <w:iCs/>
      </w:rPr>
      <w:t>wzór formularza ofertowego - załącznik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7</w:t>
      <w:tab/>
      <w:tab/>
    </w:r>
    <w:r>
      <w:rPr>
        <w:rFonts w:cs="Calibri" w:ascii="Calibri" w:hAnsi="Calibri"/>
        <w:i/>
        <w:iCs/>
      </w:rPr>
      <w:t>wzór formularza ofertowego  - załącznik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1080" w:hanging="360"/>
      </w:pPr>
      <w:rPr>
        <w:sz w:val="22"/>
        <w:u w:val="none"/>
        <w:b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2"/>
        <w:u w:val="none"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  <w:rPr>
        <w:sz w:val="22"/>
        <w:i w:val="false"/>
        <w:b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2"/>
    <w:lvlOverride w:ilvl="0">
      <w:startOverride w:val="4"/>
    </w:lvlOverride>
  </w:num>
  <w:num w:numId="14">
    <w:abstractNumId w:val="8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2"/>
      <w:szCs w:val="22"/>
      <w:u w:val="none"/>
    </w:rPr>
  </w:style>
  <w:style w:type="character" w:styleId="WW8Num11z0">
    <w:name w:val="WW8Num11z0"/>
    <w:qFormat/>
    <w:rPr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strike w:val="false"/>
      <w:dstrike w:val="false"/>
      <w:sz w:val="22"/>
      <w:szCs w:val="22"/>
      <w:u w:val="none"/>
    </w:rPr>
  </w:style>
  <w:style w:type="character" w:styleId="WW8Num32z0">
    <w:name w:val="WW8Num32z0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2"/>
      <w:szCs w:val="22"/>
      <w:u w:val="non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6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4:00Z</dcterms:created>
  <dc:creator>Bogna Klimczewska</dc:creator>
  <dc:description/>
  <cp:keywords/>
  <dc:language>en-US</dc:language>
  <cp:lastModifiedBy>Monika Konopka</cp:lastModifiedBy>
  <cp:lastPrinted>2017-03-03T09:30:00Z</cp:lastPrinted>
  <dcterms:modified xsi:type="dcterms:W3CDTF">2017-06-23T10:38:00Z</dcterms:modified>
  <cp:revision>37</cp:revision>
  <dc:subject>budowa ulTuńczykowej i Skalarowej</dc:subject>
  <dc:title>089 SIWZ</dc:title>
</cp:coreProperties>
</file>